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40525: Verify VUIDs on Terminology Edito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Jul 17, 2017 2:47:5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6, 2018 1:03:55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895" w:hanging="0"/>
        <w:rPr/>
      </w:pPr>
      <w:r>
        <w:rPr/>
        <w:t xml:space="preserve">Originator:  </w:t>
      </w:r>
      <w:r>
        <w:rPr>
          <w:color w:val="5E5E5E"/>
        </w:rPr>
        <w:t>Paturi, Anuradha- (Ablevets)</w:t>
        <w:tab/>
      </w:r>
      <w:r>
        <w:rPr>
          <w:color w:val="000000"/>
        </w:rPr>
        <w:t>Owner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 xml:space="preserve">Cacho, Sylvia M. (ManTech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R4S2 - Script to verify that Terminology Editor GUI is integrated with REST API to request VUIDs during modeling</w:t>
      </w:r>
    </w:p>
    <w:p>
      <w:pPr>
        <w:pStyle w:val="TextBody"/>
        <w:bidi w:val="0"/>
        <w:spacing w:lineRule="auto" w:line="458" w:before="8" w:after="0"/>
        <w:ind w:left="120" w:right="0" w:hanging="0"/>
        <w:rPr/>
      </w:pPr>
      <w:r>
        <w:rPr/>
        <w:t>Copied To:</w:t>
      </w:r>
      <w:r>
        <w:rPr>
          <w:color w:val="3087B3"/>
        </w:rPr>
        <w:t>UAT - Verify VUIDs on Terminology Editor</w:t>
      </w:r>
      <w:r>
        <w:rPr>
          <w:color w:val="000000"/>
        </w:rPr>
        <w:t xml:space="preserve">, </w:t>
      </w:r>
      <w:r>
        <w:rPr>
          <w:color w:val="3087B3"/>
        </w:rPr>
        <w:t xml:space="preserve">R7S6 - Defect - Verify the Generate VUIDS dialog box cannot be opened more than once </w:t>
      </w:r>
      <w:r>
        <w:rPr>
          <w:color w:val="000000"/>
        </w:rPr>
        <w:t xml:space="preserve">Description:  </w:t>
      </w:r>
      <w:r>
        <w:rPr>
          <w:color w:val="5E5E5E"/>
        </w:rPr>
        <w:t>Turning auto-assign on in user preferences will auto populate VUID and Code fields during new or edit VHAT concepts.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647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647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64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  <w:t>UA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/>
                              <w:ind w:left="113" w:right="5748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og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o Integrati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vironment via SSOi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by selecting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n active certificate,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ntering p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ing link below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- </w:t>
                            </w:r>
                            <w:hyperlink r:id="rId5">
                              <w:r>
                                <w:rPr>
                                  <w:color w:val="0000FF"/>
                                  <w:w w:val="105"/>
                                  <w:sz w:val="10"/>
                                  <w:szCs w:val="10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elec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"Launch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(Integration)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&gt; butt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from 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Serve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uite splash p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From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the </w:t>
                            </w: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 tes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if you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ccess to at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east one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clicking 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button labelle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either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A o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Term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Editor 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I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SQA test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hyperlink r:id="rId6">
                              <w:r>
                                <w:rPr>
                                  <w:color w:val="0000FF"/>
                                  <w:w w:val="105"/>
                                  <w:sz w:val="10"/>
                                  <w:szCs w:val="10"/>
                                </w:rPr>
                                <w:t>https://URL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/>
                              <w:ind w:left="113" w:right="8557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er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ogged is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successfully logged i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via ssoi 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VA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 xml:space="preserve"> Dashboar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landing page is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erminolog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Editor dashboard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5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7" w:after="0"/>
                              <w:ind w:left="113" w:right="730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Dashboard_landingPage_selectTEDButton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87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If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0"/>
                          <w:szCs w:val="10"/>
                        </w:rPr>
                        <w:t>UAT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98"/>
                        <w:ind w:left="113" w:right="5748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Log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to Integrati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vironment via SSOi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by selecting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n active certificate,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ntering p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using link below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- </w:t>
                      </w:r>
                      <w:hyperlink r:id="rId7">
                        <w:r>
                          <w:rPr>
                            <w:color w:val="0000FF"/>
                            <w:w w:val="105"/>
                            <w:sz w:val="10"/>
                            <w:szCs w:val="10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Selec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"Launch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(Integration)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&gt; butt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from 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Serve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Suite splash page.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From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the </w:t>
                      </w: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 tes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if you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ccess to at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east one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clicking 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button labelle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either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A o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3"/>
                          <w:w w:val="105"/>
                          <w:sz w:val="10"/>
                          <w:szCs w:val="10"/>
                        </w:rPr>
                        <w:t>Term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Editor B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If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SQA tester: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hyperlink r:id="rId8">
                        <w:r>
                          <w:rPr>
                            <w:color w:val="0000FF"/>
                            <w:w w:val="105"/>
                            <w:sz w:val="10"/>
                            <w:szCs w:val="10"/>
                          </w:rPr>
                          <w:t>https://URL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98"/>
                        <w:ind w:left="113" w:right="8557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User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ogged is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successfully logged i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via ssoi An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113" w:right="0" w:hanging="0"/>
                        <w:rPr/>
                      </w:pPr>
                      <w:r>
                        <w:rPr>
                          <w:spacing w:val="-4"/>
                          <w:w w:val="105"/>
                          <w:sz w:val="10"/>
                          <w:szCs w:val="10"/>
                        </w:rPr>
                        <w:t>VA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 xml:space="preserve"> Dashboar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landing page is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Terminolog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Editor dashboard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is displayed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5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7" w:after="0"/>
                        <w:ind w:left="113" w:right="7307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Dashboard_landingPage_selectTEDButton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87880"/>
                <wp:effectExtent l="3810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88000"/>
                          <a:chOff x="0" y="0"/>
                          <a:chExt cx="6863760" cy="20880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0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50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6849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n the settings 'gear' at the top of the main navigation / toolb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r the General Options Tab, navigate to 'Auto Assign VUID' and change the the option to On Apply chan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tings window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n Apply changes, settings window closes and returns user to the Terminology Editor dashboar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uid_autoassign_turnOn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64.35pt" coordorigin="2,2" coordsize="10809,3287">
                <v:shape id="shape_0" stroked="f" o:allowincell="f" style="position:absolute;left:5;top:2;width:10786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n the settings 'gear' at the top of the main navigation / toolb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r the General Options Tab, navigate to 'Auto Assign VUID' and change the the option to On Apply chang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tings window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n Apply changes, settings window closes and returns user to the Terminology Editor dashboar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uid_autoassign_turnOn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783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720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72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vigate to the Taxonomy Tab (default) and select a concept to model within the VHAT Mo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e.g - ISAAC root &gt; VHAT &gt; VistA  &gt; Orders &gt; Nature of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6338" w:hanging="0"/>
                              <w:rPr/>
                            </w:pPr>
                            <w:r>
                              <w:rPr/>
                              <w:t xml:space="preserve">Right click on a concept (e.g. AUTO) and select Edit Concept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25" w:hanging="0"/>
                              <w:rPr/>
                            </w:pPr>
                            <w:r>
                              <w:rPr/>
                              <w:t xml:space="preserve">Concept opens in edit mode on right hand side pane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796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3087B3"/>
                              </w:rPr>
                              <w:t>NavTaxTree_VHAT_concept_edit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vigate to the Taxonomy Tab (default) and select a concept to model within the VHAT Modul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e.g - ISAAC root &gt; VHAT &gt; VistA  &gt; Orders &gt; Nature of Order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6338" w:hanging="0"/>
                        <w:rPr/>
                      </w:pPr>
                      <w:r>
                        <w:rPr/>
                        <w:t xml:space="preserve">Right click on a concept (e.g. AUTO) and select Edit Concept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25" w:hanging="0"/>
                        <w:rPr/>
                      </w:pPr>
                      <w:r>
                        <w:rPr/>
                        <w:t xml:space="preserve">Concept opens in edit mode on right hand side pane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7966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3087B3"/>
                        </w:rPr>
                        <w:t>NavTaxTree_VHAT_concept_edit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-1630680</wp:posOffset>
                </wp:positionH>
                <wp:positionV relativeFrom="page">
                  <wp:posOffset>1270</wp:posOffset>
                </wp:positionV>
                <wp:extent cx="10115550" cy="2811780"/>
                <wp:effectExtent l="4445" t="1905" r="13335" b="127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5640" cy="2811960"/>
                          <a:chOff x="0" y="0"/>
                          <a:chExt cx="10115640" cy="2811960"/>
                        </a:xfrm>
                      </wpg:grpSpPr>
                      <wps:wsp>
                        <wps:cNvSpPr/>
                        <wps:spPr>
                          <a:xfrm>
                            <a:off x="16318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3040" y="0"/>
                            <a:ext cx="12600" cy="281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0"/>
                            <a:ext cx="12600" cy="281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15640" cy="27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click on the Add Designation + link to verify VUID are auto-assig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new designation section select a value from the first drop down for type e.g. Synonym and in the text field labelled Designation text enter some description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. Click on Save,  Click on Save to confi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 designation section is added to the conce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UID and Code auto populated due to previous auto assign turned to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 se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wait while the concept saves, this may take a few minu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 green confirmation banner will appear at the top of the concept and the edit mode panel will return to view only mo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128.4pt;margin-top:0.1pt;width:796.5pt;height:221.4pt" coordorigin="-2568,2" coordsize="15930,4428">
                <v:shape id="shape_0" stroked="f" o:allowincell="f" style="position:absolute;left:-2568;top:2;width:15929;height:4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click on the Add Designation + link to verify VUID are auto-assig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new designation section select a value from the first drop down for type e.g. Synonym and in the text field labelled Designation text enter some description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. Click on Save,  Click on Save to confi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 designation section is added to the conce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UID and Code auto populated due to previous auto assign turned to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 sel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wait while the concept saves, this may take a few minu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 green confirmation banner will appear at the top of the concept and the edit mode panel will return to view only mo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149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-255270</wp:posOffset>
                </wp:positionH>
                <wp:positionV relativeFrom="page">
                  <wp:posOffset>1270</wp:posOffset>
                </wp:positionV>
                <wp:extent cx="7364730" cy="381000"/>
                <wp:effectExtent l="4445" t="1905" r="635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4880" cy="380880"/>
                          <a:chOff x="0" y="0"/>
                          <a:chExt cx="7364880" cy="380880"/>
                        </a:xfrm>
                      </wpg:grpSpPr>
                      <wps:wsp>
                        <wps:cNvSpPr/>
                        <wps:spPr>
                          <a:xfrm>
                            <a:off x="710748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68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648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uid_autoassign_add_designation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uid_autoassign_designation_save.png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Vuid_autoassign_conceptViewOnly.p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20.1pt;margin-top:0.1pt;width:579.9pt;height:30pt" coordorigin="-402,2" coordsize="11598,600">
                <v:shape id="shape_0" stroked="f" o:allowincell="f" style="position:absolute;left:-402;top:2;width:1159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uid_autoassign_add_designation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uid_autoassign_designation_save.png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Vuid_autoassign_conceptViewOnly.p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14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n the settings 'gear' at the top of the main navigation / toolba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3848" w:hanging="0"/>
                              <w:rPr/>
                            </w:pPr>
                            <w:r>
                              <w:rPr/>
                              <w:t>Under the General Options Tab, navigate to 'Auto Assign VUID' and change the the option to Off Apply chang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ttings window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3804" w:hanging="0"/>
                              <w:rPr/>
                            </w:pPr>
                            <w:r>
                              <w:rPr/>
                              <w:t xml:space="preserve">On Apply changes, settings window closes and returns user to the Terminology Editor dashboar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on the settings 'gear' at the top of the main navigation / toolbar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3848" w:hanging="0"/>
                        <w:rPr/>
                      </w:pPr>
                      <w:r>
                        <w:rPr/>
                        <w:t>Under the General Options Tab, navigate to 'Auto Assign VUID' and change the the option to Off Apply chang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ttings window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3804" w:hanging="0"/>
                        <w:rPr/>
                      </w:pPr>
                      <w:r>
                        <w:rPr/>
                        <w:t xml:space="preserve">On Apply changes, settings window closes and returns user to the Terminology Editor dashboar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720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720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vigate to the Taxonomy Tab (default) and select a concept to model within the VHAT Mo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e.g - ISAAC root &gt; VHAT &gt; VistA  &gt; Orders &gt; Nature of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5885" w:hanging="0"/>
                              <w:rPr/>
                            </w:pPr>
                            <w:r>
                              <w:rPr/>
                              <w:t xml:space="preserve">Right click on a concept (e.g. DUPLICATE) and select Edit Concept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oncept opens in edit mode on right hand side pan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14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vigate to the Taxonomy Tab (default) and select a concept to model within the VHAT Modul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e.g - ISAAC root &gt; VHAT &gt; VistA  &gt; Orders &gt; Nature of Order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5885" w:hanging="0"/>
                        <w:rPr/>
                      </w:pPr>
                      <w:r>
                        <w:rPr/>
                        <w:t xml:space="preserve">Right click on a concept (e.g. DUPLICATE) and select Edit Concept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oncept opens in edit mode on right hand side panel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14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040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040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0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1</w:t>
                            </w:r>
                            <w:r>
                              <w:rPr>
                                <w:color w:val="212121"/>
                                <w:spacing w:val="2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enerate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ai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avigation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/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olb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74" w:leader="none"/>
                              </w:tabs>
                              <w:bidi w:val="0"/>
                              <w:spacing w:before="11" w:after="0"/>
                              <w:ind w:left="273" w:right="0" w:hanging="128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umb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eing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queste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bidi w:val="0"/>
                              <w:spacing w:before="11" w:after="0"/>
                              <w:ind w:left="305" w:right="0" w:hanging="192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as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ques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u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256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haracter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or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a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255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haracter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a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41" w:hanging="0"/>
                              <w:rPr/>
                            </w:pPr>
                            <w:r>
                              <w:rPr/>
                              <w:t xml:space="preserve">Validate 255 character limit for Reason for Reques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3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1</w:t>
                      </w:r>
                      <w:r>
                        <w:rPr>
                          <w:color w:val="212121"/>
                          <w:spacing w:val="2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enerate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ai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avigation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/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olb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74" w:leader="none"/>
                        </w:tabs>
                        <w:bidi w:val="0"/>
                        <w:spacing w:before="11" w:after="0"/>
                        <w:ind w:left="273" w:right="0" w:hanging="128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umb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eing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queste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06" w:leader="none"/>
                        </w:tabs>
                        <w:bidi w:val="0"/>
                        <w:spacing w:before="11" w:after="0"/>
                        <w:ind w:left="305" w:right="0" w:hanging="192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as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ques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u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256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haracter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or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a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255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haracter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a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41" w:hanging="0"/>
                        <w:rPr/>
                      </w:pPr>
                      <w:r>
                        <w:rPr/>
                        <w:t xml:space="preserve">Validate 255 character limit for Reason for Reques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514921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51492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14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d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esigna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+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link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uto-assig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et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Off,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oe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o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u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popul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1</w:t>
                            </w:r>
                            <w:r>
                              <w:rPr>
                                <w:color w:val="212121"/>
                                <w:spacing w:val="2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enerate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ai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avigation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/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olb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4" w:leader="none"/>
                              </w:tabs>
                              <w:bidi w:val="0"/>
                              <w:spacing w:lineRule="auto" w:line="261" w:before="11" w:after="0"/>
                              <w:ind w:left="272" w:right="8271" w:hanging="127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umb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eing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quested</w:t>
                            </w:r>
                            <w:r>
                              <w:rPr>
                                <w:color w:val="2121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aso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que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04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enerat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ote: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Kee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Pop-up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indow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ay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lef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pe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hil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odeling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,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raggab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2" w:leader="none"/>
                              </w:tabs>
                              <w:bidi w:val="0"/>
                              <w:spacing w:lineRule="auto" w:line="261" w:before="11" w:after="0"/>
                              <w:ind w:left="113" w:right="268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p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p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ach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s.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sid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iel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st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ith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ctrl+v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keyboar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ight-click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ous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ste.</w:t>
                            </w:r>
                            <w:r>
                              <w:rPr>
                                <w:spacing w:val="2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peat</w:t>
                            </w:r>
                            <w:r>
                              <w:rPr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st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d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iel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ell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2" w:leader="none"/>
                              </w:tabs>
                              <w:bidi w:val="0"/>
                              <w:ind w:left="241" w:right="0" w:hanging="128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elected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xport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utt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ownloa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irectory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pop-u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ives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ption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pe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av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i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2" w:leader="none"/>
                              </w:tabs>
                              <w:bidi w:val="0"/>
                              <w:spacing w:before="11" w:after="0"/>
                              <w:ind w:left="241" w:right="0" w:hanging="128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Us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os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utt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os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enerate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pop-u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indo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4" w:leader="none"/>
                              </w:tabs>
                              <w:bidi w:val="0"/>
                              <w:spacing w:before="11" w:after="0"/>
                              <w:ind w:left="273" w:right="0" w:hanging="16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av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61"/>
                              <w:ind w:left="113" w:right="2293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ew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esigna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ec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alu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rom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irs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ro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ow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.g.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ynonym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ex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iel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labelle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esigna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ext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om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escrip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ext</w:t>
                            </w:r>
                            <w:r>
                              <w:rPr>
                                <w:color w:val="2121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ave,</w:t>
                            </w:r>
                            <w:r>
                              <w:rPr>
                                <w:color w:val="212121"/>
                                <w:spacing w:val="2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lick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av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nfirm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61" w:before="97" w:after="0"/>
                              <w:ind w:left="145" w:right="8199" w:hanging="32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ew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esignatio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ec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dde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color w:val="2121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d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r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mpt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bidi w:val="0"/>
                              <w:ind w:left="259" w:right="0" w:hanging="146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Generate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VUIDs pop-up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window is displaye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1" w:leader="none"/>
                              </w:tabs>
                              <w:bidi w:val="0"/>
                              <w:spacing w:before="23" w:after="0"/>
                              <w:ind w:left="230" w:right="0" w:hanging="117"/>
                              <w:rPr/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Bottom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half of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he pop-up will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display the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vuids based on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the entry</w:t>
                            </w:r>
                            <w:r>
                              <w:rPr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user requeste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bidi w:val="0"/>
                              <w:spacing w:before="23" w:after="0"/>
                              <w:ind w:left="259" w:right="0" w:hanging="146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pasted into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specific field user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selected for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VUID and Cod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bidi w:val="0"/>
                              <w:spacing w:before="23" w:after="0"/>
                              <w:ind w:left="259" w:right="0" w:hanging="146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Depending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on choic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88" w:before="23" w:after="0"/>
                              <w:ind w:left="113" w:right="627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For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Save the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file may be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opened where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the user saved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the file,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typically your downloads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folder For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Open, the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file is automatically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opened in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Exce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1" w:leader="none"/>
                              </w:tabs>
                              <w:bidi w:val="0"/>
                              <w:ind w:left="230" w:right="0" w:hanging="117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pop-up window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0"/>
                                <w:szCs w:val="10"/>
                              </w:rPr>
                              <w:t>clos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1" w:leader="none"/>
                              </w:tabs>
                              <w:bidi w:val="0"/>
                              <w:spacing w:before="14" w:after="0"/>
                              <w:ind w:left="230" w:right="0" w:hanging="117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Pleas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ai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hil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aves,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ay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ak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few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inut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ree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nfirma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banne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ppea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p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ncept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dit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od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panel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tur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iew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only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od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genVUIDs_flow.png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color w:val="3087B3"/>
                              </w:rPr>
                              <w:t>genVUIDs_copyPaste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405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d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esigna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+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link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uto-assig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et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1"/>
                          <w:szCs w:val="11"/>
                        </w:rPr>
                        <w:t>Off,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oe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o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u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populate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1</w:t>
                      </w:r>
                      <w:r>
                        <w:rPr>
                          <w:color w:val="212121"/>
                          <w:spacing w:val="2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enerate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ai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avigation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/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olb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4" w:leader="none"/>
                        </w:tabs>
                        <w:bidi w:val="0"/>
                        <w:spacing w:lineRule="auto" w:line="261" w:before="11" w:after="0"/>
                        <w:ind w:left="272" w:right="8271" w:hanging="127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umb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eing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quested</w:t>
                      </w:r>
                      <w:r>
                        <w:rPr>
                          <w:color w:val="2121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aso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quest</w:t>
                      </w:r>
                    </w:p>
                    <w:p>
                      <w:pPr>
                        <w:pStyle w:val="TextBody"/>
                        <w:bidi w:val="0"/>
                        <w:ind w:left="304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enerat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ote: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Kee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Pop-up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indow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ay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lef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pe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hil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odeling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,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raggab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2" w:leader="none"/>
                        </w:tabs>
                        <w:bidi w:val="0"/>
                        <w:spacing w:lineRule="auto" w:line="261" w:before="11" w:after="0"/>
                        <w:ind w:left="113" w:right="268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p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p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ach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s.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sid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iel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st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ith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ctrl+v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keyboar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ight-click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ous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ste.</w:t>
                      </w:r>
                      <w:r>
                        <w:rPr>
                          <w:spacing w:val="2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peat</w:t>
                      </w:r>
                      <w:r>
                        <w:rPr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st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d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iel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ell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2" w:leader="none"/>
                        </w:tabs>
                        <w:bidi w:val="0"/>
                        <w:ind w:left="241" w:right="0" w:hanging="128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elected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xport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utton.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ownloa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irectory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pop-u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ives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ption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pe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av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i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2" w:leader="none"/>
                        </w:tabs>
                        <w:bidi w:val="0"/>
                        <w:spacing w:before="11" w:after="0"/>
                        <w:ind w:left="241" w:right="0" w:hanging="128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Us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os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utt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os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enerate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pop-u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indo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4" w:leader="none"/>
                        </w:tabs>
                        <w:bidi w:val="0"/>
                        <w:spacing w:before="11" w:after="0"/>
                        <w:ind w:left="273" w:right="0" w:hanging="16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av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: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61"/>
                        <w:ind w:left="113" w:right="2293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ew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esigna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ec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alu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rom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irs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ro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ow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.g.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ynonym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ex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iel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labelle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esigna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ext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om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escrip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ext</w:t>
                      </w:r>
                      <w:r>
                        <w:rPr>
                          <w:color w:val="2121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ave,</w:t>
                      </w:r>
                      <w:r>
                        <w:rPr>
                          <w:color w:val="212121"/>
                          <w:spacing w:val="2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lick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av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nfirm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61" w:before="97" w:after="0"/>
                        <w:ind w:left="145" w:right="8199" w:hanging="32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ew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esignatio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ec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dde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color w:val="2121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d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r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mpty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bidi w:val="0"/>
                        <w:ind w:left="259" w:right="0" w:hanging="146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Generate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VUIDs pop-up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window is displaye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1" w:leader="none"/>
                        </w:tabs>
                        <w:bidi w:val="0"/>
                        <w:spacing w:before="23" w:after="0"/>
                        <w:ind w:left="230" w:right="0" w:hanging="117"/>
                        <w:rPr/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Bottom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half of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the pop-up will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display the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vuids based on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the entry</w:t>
                      </w:r>
                      <w:r>
                        <w:rPr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w w:val="105"/>
                          <w:sz w:val="10"/>
                          <w:szCs w:val="10"/>
                        </w:rPr>
                        <w:t>user requeste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bidi w:val="0"/>
                        <w:spacing w:before="23" w:after="0"/>
                        <w:ind w:left="259" w:right="0" w:hanging="146"/>
                        <w:rPr/>
                      </w:pP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VUID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pasted into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specific field user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selected for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VUID and Cod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bidi w:val="0"/>
                        <w:spacing w:before="23" w:after="0"/>
                        <w:ind w:left="259" w:right="0" w:hanging="146"/>
                        <w:rPr/>
                      </w:pP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Depending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on choice:</w:t>
                      </w:r>
                    </w:p>
                    <w:p>
                      <w:pPr>
                        <w:pStyle w:val="TextBody"/>
                        <w:bidi w:val="0"/>
                        <w:spacing w:lineRule="auto" w:line="288" w:before="23" w:after="0"/>
                        <w:ind w:left="113" w:right="627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For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Save the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file may be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opened where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the user saved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the file,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typically your downloads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folder For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Open, the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file is automatically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opened in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Exce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1" w:leader="none"/>
                        </w:tabs>
                        <w:bidi w:val="0"/>
                        <w:ind w:left="230" w:right="0" w:hanging="117"/>
                        <w:rPr/>
                      </w:pP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VUIDs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pop-up window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0"/>
                          <w:szCs w:val="10"/>
                        </w:rPr>
                        <w:t>clos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1" w:leader="none"/>
                        </w:tabs>
                        <w:bidi w:val="0"/>
                        <w:spacing w:before="14" w:after="0"/>
                        <w:ind w:left="230" w:right="0" w:hanging="117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Pleas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ai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hil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aves,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ay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ak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few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inutes.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ree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nfirma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banne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ppea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p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ncept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dit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od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panel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tur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iew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only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ode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genVUIDs_flow.png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color w:val="3087B3"/>
                        </w:rPr>
                        <w:t>genVUIDs_copyPaste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7934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793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>VA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avigat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&gt;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serve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ia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ai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avig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llocatio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flected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history.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at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ssigne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ditor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correct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S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quests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ashboard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color w:val="212121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llocati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flecte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history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matches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VUID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assigned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erminology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Editor,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reason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ntered,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color w:val="212121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name,</w:t>
                            </w:r>
                            <w:r>
                              <w:rPr>
                                <w:color w:val="212121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color w:val="212121"/>
                                <w:w w:val="105"/>
                                <w:sz w:val="11"/>
                                <w:szCs w:val="11"/>
                              </w:rPr>
                              <w:t>etc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genVUIDs_confirmOnDashboard.p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6"/>
                          <w:w w:val="105"/>
                          <w:sz w:val="11"/>
                          <w:szCs w:val="11"/>
                        </w:rPr>
                        <w:t>VA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ashboard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avigat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&gt;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serve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ia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ai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enu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avigation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llocatio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flected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history.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at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ssigne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ditor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correct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S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quests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ashboard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color w:val="212121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displayed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113" w:right="0" w:hanging="0"/>
                        <w:rPr/>
                      </w:pP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llocati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flecte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history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matches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VUID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assigned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2"/>
                          <w:w w:val="105"/>
                          <w:sz w:val="11"/>
                          <w:szCs w:val="11"/>
                        </w:rPr>
                        <w:t>Terminology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spacing w:val="-1"/>
                          <w:w w:val="105"/>
                          <w:sz w:val="11"/>
                          <w:szCs w:val="11"/>
                        </w:rPr>
                        <w:t>Editor,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reason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ntered,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color w:val="212121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name,</w:t>
                      </w:r>
                      <w:r>
                        <w:rPr>
                          <w:color w:val="212121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color w:val="212121"/>
                          <w:w w:val="105"/>
                          <w:sz w:val="11"/>
                          <w:szCs w:val="11"/>
                        </w:rPr>
                        <w:t>etc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color w:val="3087B3"/>
                        </w:rPr>
                        <w:t>genVUIDs_confirmOnDashboard.p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2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9" w:hanging="147"/>
      </w:pPr>
      <w:rPr>
        <w:sz w:val="10"/>
        <w:b w:val="false"/>
        <w:szCs w:val="10"/>
        <w:bCs w:val="false"/>
        <w:w w:val="105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2" w:hanging="1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4" w:hanging="1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7" w:hanging="1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9" w:hanging="1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2" w:hanging="1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4" w:hanging="1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7" w:hanging="1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79" w:hanging="147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72" w:hanging="128"/>
      </w:pPr>
      <w:rPr>
        <w:sz w:val="11"/>
        <w:b w:val="false"/>
        <w:szCs w:val="11"/>
        <w:bCs w:val="false"/>
        <w:w w:val="104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4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5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6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7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0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1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2" w:hanging="128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73" w:hanging="128"/>
      </w:pPr>
      <w:rPr>
        <w:sz w:val="11"/>
        <w:b w:val="false"/>
        <w:szCs w:val="11"/>
        <w:bCs w:val="false"/>
        <w:w w:val="104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4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5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6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7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8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0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1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2" w:hanging="12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/" TargetMode="Externa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2.xml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footer" Target="footer3.xm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37:00Z</dcterms:created>
  <dc:creator/>
  <dc:description/>
  <dc:language>en-US</dc:language>
  <cp:lastModifiedBy/>
  <dcterms:modified xsi:type="dcterms:W3CDTF">2018-07-20T10:37:00Z</dcterms:modified>
  <cp:revision>1</cp:revision>
  <dc:subject/>
  <dc:title/>
</cp:coreProperties>
</file>